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ТРУДУ (ТЕХНОЛО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- 1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27"/>
        <w:gridCol w:w="2848"/>
        <w:gridCol w:w="173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ипы подшипников можно применить в конструкции жёст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а современного компьютера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и качения и подшипники скольже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именяют цементацию с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лучшения свойств поверхностного слоя стал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змерительный инструмент, позволяющий произ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с точностью до 0,1 мм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электронный штангенциркуль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из требований следует применять при эксплуатации клиноременной пере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иодически смазывать машинным маслом рем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иодически проверять натяжение рем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иодически заменять шкивы на зубчатые колё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иодически менять местами ведущий и ведомый шки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разработать корпус современного смартфона. Выберите материал изготовления и сформулируйте основные требования к качеству материал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а. Ударная проч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твёрдость, 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стойкость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звестные Вам технологические процессы 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резанием со снятием стружки (не менее четырёх)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, строгание, опили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верлении отверстий в фанере применение перового свер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тегорически запреще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усти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акого типа свёрл не существуе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технологическую операцию, для которой может применя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инструме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82804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зображении представлен рисунок одной из разновидностей зубчат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 движения. Дайте технически верное и точное название данной пере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32535" cy="80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идная передач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х технологических станках можно выполнить технологическую операцию нарезания резьбы? Приведите два примера для разных типов станко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о-винторезный станок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-сверлильный ста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нятой классификации профессию оператор станка с ЧПУ сего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нести одновременно к двум типам професс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ловек – челов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ловек – при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еловек – тех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ловек – знаковая систем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верлении отверстий в бетоне часто применяют дрель-перфоратор. Какие движения будет совершать композитное сверло с твёрдосплавными вставками такой дрели при работе?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 будет соверш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тельное и возвратнопоступательное движ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м технологическом станке выполняют строгание заготовок из металла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льный ста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граммировании сверлильного станка с ЧПУ учащийся установил скорость вращения сверла равной 20 об/c, а скорость вертикальной по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ла – 0,3 мм/c, применив при этом сверло диаметром 7 мм. Определите время сверления отверстия глубиной 35 м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 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исунках а, б, в представлены пороки древесины. Дайте их общее название. Объясните причины их возникнов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72210" cy="831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насекомыми. Возникают при проникновении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у древесины, а затем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у ствола древес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инок различных насекомы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нижения шероховатости поверхности может быть применена обработка при помощи наждачной бумаги. Можно ли отнести такой вид обработки к процессу резания материал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т, наждачная бумага только шлифует шероховат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, но только для наждачной бумаги на тканевой ос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т, наждачная бумага, это не инструмент и поэтому не совершает процес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ия матери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Да, это процесс резания материалов.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нятой классификации профессий профессию дефектоскопист сегодня следует отнести одновременно к двум типам професс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ловек ‒ челов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ловек ‒ при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еловек ‒ тех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ловек ‒ знаковая систем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и выполнения проектного изделия должна выполня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ле практического изготовления изде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 практического изготовления изде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сле защиты и презентаци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переход на светодиодные технологии позволил повыс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сть функционирования уличных светофоров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лось количество параллельно подключённых в од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е светофора источ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а, и выход из строя од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ескольких светодиодов 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ает функцио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строй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издел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ахматная фигура – слон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7:00Z</dcterms:created>
  <dc:creator>user</dc:creator>
  <dc:description/>
  <cp:keywords/>
  <dc:language>en-US</dc:language>
  <cp:lastModifiedBy>user</cp:lastModifiedBy>
  <dcterms:modified xsi:type="dcterms:W3CDTF">2025-05-28T03:42:00Z</dcterms:modified>
  <cp:revision>4</cp:revision>
  <dc:subject/>
  <dc:title/>
</cp:coreProperties>
</file>